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color w:val="auto"/>
          <w:sz w:val="22"/>
        </w:rPr>
      </w:pPr>
      <w:r>
        <w:rPr>
          <w:b/>
          <w:sz w:val="22"/>
        </w:rPr>
        <w:t>Afinal, Existe algum modelo de LTCAT (</w:t>
      </w:r>
      <w:r>
        <w:rPr>
          <w:rStyle w:val="StrongEmphasis"/>
          <w:color w:val="auto"/>
        </w:rPr>
        <w:t>Laudo Técnico de Condições Ambientais de Trabalho) ?</w:t>
      </w:r>
    </w:p>
    <w:p>
      <w:pPr>
        <w:pStyle w:val="TextBody"/>
        <w:ind w:firstLine="708"/>
        <w:jc w:val="both"/>
        <w:rPr>
          <w:color w:val="auto"/>
          <w:sz w:val="22"/>
        </w:rPr>
      </w:pPr>
      <w:r>
        <w:rPr>
          <w:color w:val="auto"/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umidamente o Laudo Técnico de Condições Ambientais de Trabalho é um laudo conclusivo que tem a finalidade de apresentar as condições do ambiente de trabalho, avaliando as condições laborais de trabalho, diagnosticando o ambiente de trabalho como salubre ou insalubre,  conforme Norma Regulamentadora Nr 15 da Portaria 3.214 de 08 de junho de 1978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elaboração deste Laudo não há modelo pré – determinado, mas há segmentos que devem ser observado quanto o levantamento da estrutura do laudo, vejamos: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– Identificação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1 Dados Cadastrais da Empresa;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– Identificação do Local de Trabalho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 – Neste termo é analisado os elementos necessários para identificação do local, tais como: Divisão de Setor, Seção, Numero de Trabalhadores..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– Descrição do Ambiente de Trabalho;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1 – Neste item é analisado: Arranjo Físico, metragens da área física, condições gerais de higiene, ventilação, iluminação, tipo de construção, cobertura, paredes, janelas, pisos ..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 – Analise Qualitativa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1 – Descrição da função do Trabalhador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2 – Etapas do Processo operacional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3 – Possíveis riscos ocupacionais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4 – Tempo de Exposição ao Risco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– Analise Quantitativa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1 – É a fase que compreende a medição do risco / agente imediatamente após as considerações qualitativas,  guardando atenção especial à essência do risco e ao tempo de exposição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 – Conclusão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1 – Fundamento Cientifico: Se a insalubridade pressupõe o risco de adquirir algum tipo de doença ocupacional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2 – Fundamento Legal: É tudo aquilo previsto nas Norma Regulamentadoras, em especial e baldrado na NR 15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 – Proposta Técnica para Correção: Constar as propostas para eliminação da insalubridade através da utilização de medidas de proteção ambiental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guindo estes procedimentos, o modelo estará basicamente formado, lembrando que o Laudo deve ser assina pelo Profissional mencionado no Artigo 195 da Consolidação das Leis do Trabalho – CLT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1440" w:top="1496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Hélton Carvalho de Oliveira – Técnico de Segurança do Trabalho  tec_seguranca_helton@hotmail.com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31:00Z</dcterms:created>
  <dc:creator>Usuario</dc:creator>
  <dc:description/>
  <dc:language>en-US</dc:language>
  <cp:lastModifiedBy>Usuario</cp:lastModifiedBy>
  <dcterms:modified xsi:type="dcterms:W3CDTF">2004-02-16T13:56:00Z</dcterms:modified>
  <cp:revision>6</cp:revision>
  <dc:subject/>
  <dc:title>Atualmente existe uma grande  discussão em relação a Elaboração do Programa de Prevenção de Riscos Ambientais</dc:title>
</cp:coreProperties>
</file>